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       �       �  ����   �            �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 �  �   ��  �  �   �  �  ���       ���   �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���  ��  ��  �  �����  �  � �      ���� � 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is copyrighted  (C)1988,1989 by P. Houppermans, here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ed the Owner. All Rights Reserv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o-Nonsense License Stat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================================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 software and  everything enclosed  with it  are protected by bo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gian and British copyright laws and international treaty provis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WARE  software  may  be  used,  copy  and  distributed  freely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COMMERCIAL use only IF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O FEE IS CHARGED FOR USE, COPYING OR DISTRIBU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T IS NOT MODIFIED IN ANY WAY (THIS INCLUDES THE DOCUMENTATIO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SOFTWARE IS SUPPLIED ONLY *WITH* THE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that use  of FREEWARE software is prohibited  in a governmental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rcial situation.  In these cases, this  software must be purcha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a Commercial License Statement  will then be provided for. 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is completely free, as the name sugges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lying the  program with a sale  as a kind of  'added value' is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allowed (that IS commercial ...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groups  may charge a small  amount for distribution, less  than $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 copy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=======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 software is  provided AS  IS without  any warranty,  expressed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ied, including but not limited to fitness for a particular purpo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NO  EVENT SHALL THE AUTHOR/OWNER  OF THIS PRODUCT BE 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OR CONSEQUENTIAL LOSS OR DAMAGES  WHICH MAY HAVE ARISED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F THIS PRODUC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r local law does not permit  any of the statements made above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you do  not agree  with any   of them  yourself, THEN  YOU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D TO USE THIS SOFTWAR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ULTIDIR 3.0, written and (c)1988,1989 by P.Houppermans ����� 2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R is an universal pack directory generator and is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capable of detecting every  type of file, textfiles 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iles of  type $82 to $8F  (thus textfiles, saved XP  diaries, O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aved  Link setups, spreadsheetfiles,  pager setup fi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b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R generates a file in RAM, called MDIR, contain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leaves it there  after program termination, thus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do  further processing   of the  data (like  automat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). Each time  MULTIDIR gets a directory, this  file is refre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fact,  deleting an existing  MDIR file is  the first action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which means  that if you quit MULTIDIR  by pressing [ON/CLE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pack select menu,  no file will  be left in  RAM. The MD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NOT listed in a 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rt MULTIDIR, the program  shows a hello screen  f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This  time is variable, because  the screen will remain 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rogram initialisation and -if necessary- the dele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MDIR directory  file has  been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tasks  have been performed you'll see  a scrolling te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 line. Pressing [MODE] now  will take you into  a brief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is help  screen has  the  same  structure as  a MAIN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so you  can browse  through  it  using the  four cursor 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N/CLEAR] aborts the program, pressing [A],  [B] or [C] when that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 will select it  for scanning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gets you into the pack selector. You can select the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can, either  by pressing  the pack  letter (A,B  or C,  only p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re shown)  or by selecting the desired  pack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ing [EXE]. If there  are no packs available in the slo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choose pack A: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 screen will show "Loading" , indicating that the MDI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generated out of the pack information, by means of som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services. When  the directory  list is  generated, you ca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 by means of the cursor keys, and the [EXE]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=&gt;] or [EXE] : next item (wraps around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try to go past the end of 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=]          : previous item (wraps around to the end of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read before the file beginn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  : previous available filetype (no wrap arou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      : next filetype (no wrap around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ULTIDIR 3.0, written and (c)1988,1989 by P.Houppermans ����� 3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make a printout of  this file, or if you 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to a  PC file, press the [MODE] key: you'll 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rint the directory. The  cursor indicates which answ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f you press [EXE], in this  case pressing [Y] or [EXE]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esult,  any other key, except  [ON/CLEAR] gets you back 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 general,  pressing  [MODE]  again  in  'print'  m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you to the display mod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forgot  to connect  a Comms  Link or  a Printer  II, you'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it.  Insert it and press [EXE], the  program will b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software automatically.  A Comms  Link, connected  to the P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I  can also be used  as output, in which  case you mus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vi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s Link is connected, the  next question will be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nd an  EOF (end-of-file)  character after  the printout,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f you  send the data to your printer  through your PC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PY COM1: PRN" command or if you want to send the data 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COPY  COM1: &lt;filename&gt;" command (to send the  data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&lt;filename&gt;).  The DOS needs  the EOF character 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end,  and  it  will  say  "1  file(s)  copied" afterward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send the  data to  a printer,  answer [N]  or [EXE]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N/CLEAR]  at any  time will  cause  the  program to  quit.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, the program returns to  the display mode. Press [ON/CLEA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generated MDIR text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:MDIR",a,nr%,f$,t%,c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.nr% : sequence number of same typ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f$  : filename, including drive designator (eg. A:MAI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t%  : filetype in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cl% : filetype number for sending the file with the Comms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SEND: program (Comms Link revis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rintout also indicates  the packs' size,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pack (in which case 'RAM' is pri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MultiDir v3.0=  B: 12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MAIN      Files /$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RFORMAT     Opl /$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] FLASH       Opl /$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CONVERT   Comms /$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] TEXTS     Comms /$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MYFIRST    Plan /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W2DO      Notes /$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ULTIDIR 3.0, written and (c)1988,1989 by P.Houppermans ����� 4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1.5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ened the program layout to speed up the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1.6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 version called '+',  it now  only  scans $81 till  $85, a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rest  of the  filetypes to  remain unused  for qui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The '+' stands for the speed I gained by doing so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troduced the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1.7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NE decision to the pack select: if only one pack is present (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R+ is running from A:), this pack gets automatically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1.8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support for  ED notepad  files of  type $8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print routine to search acceptance of 'LPRINT'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2.0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ll PSION Printer II support, the software is able to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s Link from PSION Printer II, and acts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took some swe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2.1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 the  'test'  lprint  instructions  so  it  won't genera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 line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UDG characters to the help function and to the select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s Link and Printer II for being used as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-=- 2.2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pack select  routine more elegant: pressing a  'pack key' wh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ello  or  help  screen  will  cause  the  pack  to get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 the help  UDGs, so  they  will  only be  created when  help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been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finally, finally  got rid  of the  spurious 'Device miss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(a plain lie, %$#@) in  the 'device present' routines by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'key' instruction to it. It works, but why (huh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guess it's a weird feature of the Printer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=- 3.0 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graded' the  program to run  on LZ  models  in 4 line  mode too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the  program runs  on both  XP and  LZ, I  st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code core of version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blems occured when trying to  'LPRINT' from OPL: the UDG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 ticking! Problem  solved by  calling the  'UDG clock en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 once  again  (so  I  more  ore  less  programmed 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the '+'  restriction: MultiDir  now scans  for ALL  file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Takes  a bit more time,  but there won't be  hidden fil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r is  around... (yes, yes,  I KNOW that  you can 'hide' 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the OS, but I'm talking about 'ordinairy' block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named it to MDIR (to avoid two-column menus on the L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ULTIDIR 3.0, written and (c)1988,1989 by P.Houppermans ����� 5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it, folks, this  last version was a joyfull experim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programs that run on both machines in the appropria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t worked, he ?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 software was  written using  an over  two years experience i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riting  Organiser software  according to  very high  standards. I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feel like  rewarding the  efforts in writing MultiDir, you  ar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litely invited  to donate at  least �10 to  your local GREENPEAC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rganisation. Thanks in advance for your support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Houppermans,                    Maasmechelen,  August 16th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2:29/12.1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: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AASCOM Ltd. 0373-664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vate    011-76.30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