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CUTI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/12/91</w:t>
        <w:tab/>
        <w:tab/>
        <w:tab/>
        <w:t>Status: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allows you to create packs greater than 128K an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flash datapaks on the copier via the serial or parallel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ftware is at Beta release: It works perfectly as far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ut it has not been fully tested in every possibl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it will be helpful if you could no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send them in to Technical Suppor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UTIL.EXE</w:t>
        <w:tab/>
        <w:t>Parallel Flash Cop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UTILS.EXE</w:t>
        <w:tab/>
        <w:t>Serial Flash Cop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2_2.OPK</w:t>
        <w:tab/>
        <w:t>New copi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PACK.EXE</w:t>
        <w:tab/>
        <w:t>New release to allow packs greater than 12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ified parallel card then you should use FCUT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aster than the serial link.  On some ultra fast PC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low the processor speed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UTIL &lt;command&gt; &lt;pack number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and&gt;</w:t>
        <w:tab/>
        <w:t>either R for Read or W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ck number&gt;</w:t>
        <w:tab/>
        <w:t>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ame&gt;</w:t>
        <w:tab/>
        <w:t>default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.BIN and .OPK files can both be read and wr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up in such a way that it is quite easy to use th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redirect the output and either post-process it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2_2.OP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the serial link then you MUS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 software.  This is the software that lives in slot C: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 and is booted up when copi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 copy of CMAKES which is part of the COPIER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ke of saftey use a different datapack (any pack big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8K will do) to your existing copier pack.  Put the blank p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 and type: "CMAKES ALONE.BIN".  When this has finishe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r, wait 10 seconds then replace the old pack in C: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ck.  Now turn on the copier, press I for INFO and chec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Ver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UTI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rial version of FC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pier press R to go into RS232 (serial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UTILS &lt;command&gt; &lt;slot number&gt; &lt;filename&gt; [&lt;por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and&gt;</w:t>
        <w:tab/>
        <w:t>either R for Read or W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lot number&gt;</w:t>
        <w:tab/>
        <w:t>1 to 8 or A for al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ame&gt;</w:t>
        <w:tab/>
        <w:t>default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rt&gt;</w:t>
        <w:tab/>
        <w:tab/>
        <w:t>RS232 port,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difference with FCUTIL is that all the slots can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 the same time.  This is a lot faster than writting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slot.  The other differnece is the ability to set up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D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lease which allows any number of .BINs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nd allows packs greater than 1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