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REFERENCE FOR ORGANISER FLASH DATAP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ssue: 14/1/91             Docum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pplement to the Organiser II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tapaks on the Organiser represent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storage technology.  There are f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gnificantly less power used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n-volat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be formatt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ger than available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technical details tha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technology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tapaks consist of either one or two Flash ch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with associated regulator, counters and logi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is CMOS so reading requires very litt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tapaks are paged and segmented.  Segmen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s A14 to A18 (16K byte blocks) 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A8 to A13 (256 byte blocks).  So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requires the segment to be set, 63 tog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and 255 toggles of the address.  This will 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1 milli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er models can read data from Flash Dat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Ms which are not able to recognise segmented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done in a completely different way to EP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oftware driver must be present.  If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ot present and a write is attempted a "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"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quantify the power saving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.  It depends primarily on the length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.  The longer the data the greater th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isation a user can expect an order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hough 2 orders is qui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tapaks can be formatted in place.  To do th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ust be written to zero and then for th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present they must commanded to erase back to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is each byte must be checked to ens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rased properly.  If not it tries anothe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all bytes are FF or the chip is judg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 driver Version 1.3 and greater pa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y calling the OPL procedure FLSHFORM:("B"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parameter is the slot (B or C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whether a display is required.  If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then the standard display is given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does consume a noticeable amount of pow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hat a power supply uni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lash Datapaks have their write protect bit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nless the Flash driver is present no wri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  In order that Flash Datapaks can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he most significant bit of byte 8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alternate write protect bit.  When a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formatted it is always 1 (ie writ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eader is basically the standar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 | SIZE | CODE | DEV | VER | PRIOR | BOOT ADDR | RANDOM W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bit 0     Not used,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    EPROM (ie not RAMPAK) alway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    PGCPK always set to 1 as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    RDWRT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    BOOT generally set to 0 as pack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    COPYPK generally set to 1 as pack is cop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     NYIMPL set 0 to indicat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     MK1PAK set to 0 as not MKI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type bye is $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$20 for 256K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 &amp; PRIOR    $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 $19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WORD    The most significant bit is used as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rite protec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oftware comes as a bootable devic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lash Datapak and on the Flash Formatter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erent from other drivers in that it i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get removed when On/Clear is press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ven if the bootable pack is no lon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this it assumes that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ooted in.  It has priority $F8.  If some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ooted in and not also a permanent devi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device list.  This shoul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vice permanent two alternativ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depending on whether the code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 7K or in the PERM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ooted in the low 7K then make 'dva_bot'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dva_top'.  Remember both the old 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move check that both 'dva_t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va_bot' are equal and the same as the old 'dva_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if they are not.  If they are then replace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'dva_b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ooted in the PERMCELL then remember the ol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at $2000) and make it equal to the value at $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remove check that the value at $20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2 is as you left it then make $2000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 the address of 'al$zero' on the stack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the address by looking in the t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ta_vec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are not booted in more than onc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'dvt_spar'.  To be allocated a bit talk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sets bit 2 of $2178 when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-vectors the following O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$save       fl$writ        fl$eras        fl$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$deln       fl$bdel        fl$renm        dv$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$lkup       dv$clsr        pk$se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river all other drivers must be remov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out all bootable packs and then pressing On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) and REMOVE used in the FLASH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must be removed to avoid re-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a device is still present the REMOV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"BAD DEVICE CALL".  If othe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released then they should be remo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ne at a time, and in the reverse order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new procedure and care must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to users when an upgrade of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ere is no exterior indication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Organiser is rebooted he name FLASH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menu.  This is to avoid the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has been dele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BOOT FLAS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ot Flash driver allows all lo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e booted in.  This means that other 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can be added without altering the Flash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xtension to the standard Flas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bout 500 bytes of extra code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out of the PERMANENT cell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 in the stand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boots as well as making itself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ots all the long records (02 80 type that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.BINs) immediately after the bootable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The second time (ie when the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it will be boot into the PERMCELL (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driver will already take up most of the lower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determined that the flash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minimises its size and boots the follow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ck to utilise this feature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or release 3.20 or above of BLD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LDPACK is unable to adjust any absolut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 the .BINs that it strings together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bsolute pack addresses is for loading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ways round this proble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- version 3.20 and above will allow Flash Datap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 the ordina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KE - uses the copier parallel interface to the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256k Flash Datapaks to be made from a 256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r File Transfer Utilities - serial and paralle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test, on this disk in COPI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RELEASED 1st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b      Not RELEASED ?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L call FLSHFORM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Boo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5 (FDRIVE15.BIN) &amp; M1.5 (FDRIVM15.BIN) Released Dec 9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s of normal flash driver and multi-boot flas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upport new flash chips. Also downwardly compatibl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ollowing for details of upgrading versions. Note, M1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-bo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tapak sof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Flash Datapak, they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ntrolling software. You MUST install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latest. The original version of the softwar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version number; subsequent versions displa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you select the `Flash' option. (On XPs, the numb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econd Flash Datapak, first note the vers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n remove the software (as explained in the Flash Dat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let). Now install the software from the new Datapak, and no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It will probably be the same version, or a la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both Flash Datap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lash Datapak may not work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the new software is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from your original Datapak, remove the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install your previo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have different versions of the software, then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most recent version, you should format any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ks which have the old version. (Otherwise, when you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newer Datapak, the formatting process would cop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from the older Datapak onto the new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er Datapak might not work.) You can copy any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atapak - perhaps to the newer one - before forma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tapak Formatters contain the same formatting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tapaks themselves, and you can check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same way. You must not use a Flash Dat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format a Flash Datapak if the Datapak itself has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 In this event, return your Flash Dat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Psion for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